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адржај студијског програма обухвата изучавање социолошких, психолошких, правних предмета, предмета из области социјалног рада и педагогије, кроз обавезне предмете који се тичу теоријских социјалних дисциплина, као и упознавање са ширим научно-методолошким и теоријским оквиром за проучавање социјалне политике и социјалног рада, стручне пр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CS"/>
              </w:rPr>
              <w:t>ксе из социјалног рада,  али и кроз изборне предмете (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  <w:lang w:val="sr-CS"/>
              </w:rPr>
              <w:t>%) и са специфичнијим доменима опште образовних, научно стручних и примењених дисциплина из области социологије, психологије, права, педагогије и социјалне политик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руктура студијског програма предвиђа уравнотежено оптерећење студената/ткиња са по 60 ЕСПБ на свакој години. Стручна пракса је присутна на свакој години студија, са том разликом што је на првој, другој и четвртој по један предмет стручне праксе (са по 3 ЕСПБ), док на трећој постоје два предмета са укупно 6 ЕСПБ. Када је реч о укупном обиму активне наставе, она у првој години износи </w:t>
            </w:r>
            <w:r>
              <w:rPr>
                <w:sz w:val="22"/>
                <w:szCs w:val="22"/>
                <w:lang w:val="sr-Latn-RS"/>
              </w:rPr>
              <w:t>43</w:t>
            </w:r>
            <w:r>
              <w:rPr>
                <w:sz w:val="22"/>
                <w:szCs w:val="22"/>
                <w:lang w:val="sr-RS"/>
              </w:rPr>
              <w:t xml:space="preserve"> часа, другој </w:t>
            </w:r>
            <w:r>
              <w:rPr>
                <w:sz w:val="22"/>
                <w:szCs w:val="22"/>
                <w:lang w:val="sr-Latn-RS"/>
              </w:rPr>
              <w:t>47/45</w:t>
            </w:r>
            <w:r>
              <w:rPr>
                <w:sz w:val="22"/>
                <w:szCs w:val="22"/>
                <w:lang w:val="sr-RS"/>
              </w:rPr>
              <w:t xml:space="preserve"> часова, у трећој 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1 час и у четвртој години 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0 часова. </w:t>
            </w:r>
            <w:r>
              <w:rPr>
                <w:sz w:val="22"/>
                <w:szCs w:val="22"/>
              </w:rPr>
              <w:t>Студијски програм има 4</w:t>
            </w:r>
            <w:r>
              <w:rPr>
                <w:sz w:val="22"/>
                <w:szCs w:val="22"/>
                <w:lang w:val="sr-RS"/>
              </w:rPr>
              <w:t>7</w:t>
            </w:r>
            <w:r>
              <w:rPr>
                <w:sz w:val="22"/>
                <w:szCs w:val="22"/>
              </w:rPr>
              <w:t xml:space="preserve"> предмета чија је укупна бодовна вредност 24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 xml:space="preserve"> ЕСПБ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и то: </w:t>
            </w:r>
            <w:r>
              <w:rPr>
                <w:sz w:val="22"/>
                <w:szCs w:val="22"/>
                <w:lang w:val="sr-RS"/>
              </w:rPr>
              <w:t>19</w:t>
            </w:r>
            <w:r>
              <w:rPr>
                <w:sz w:val="22"/>
                <w:szCs w:val="22"/>
              </w:rPr>
              <w:t xml:space="preserve"> предмета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</w:rPr>
              <w:t xml:space="preserve"> ЕСПБ, </w:t>
            </w:r>
            <w:r>
              <w:rPr>
                <w:sz w:val="22"/>
                <w:szCs w:val="22"/>
                <w:lang w:val="sr-RS"/>
              </w:rPr>
              <w:t>19</w:t>
            </w:r>
            <w:r>
              <w:rPr>
                <w:sz w:val="22"/>
                <w:szCs w:val="22"/>
              </w:rPr>
              <w:t xml:space="preserve"> предмета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 xml:space="preserve"> ЕСПБ, 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</w:rPr>
              <w:t xml:space="preserve"> предмета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</w:rPr>
              <w:t xml:space="preserve"> ЕСПБ </w:t>
            </w:r>
            <w:r>
              <w:rPr>
                <w:sz w:val="22"/>
                <w:szCs w:val="22"/>
                <w:lang w:val="sr-RS"/>
              </w:rPr>
              <w:t>и 5</w:t>
            </w:r>
            <w:r>
              <w:rPr>
                <w:sz w:val="22"/>
                <w:szCs w:val="22"/>
              </w:rPr>
              <w:t xml:space="preserve"> предмета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z w:val="22"/>
                <w:szCs w:val="22"/>
              </w:rPr>
              <w:t xml:space="preserve"> 3 ЕСПБ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структури студијског програма на основним академским студијама, заступљене су следеће групе предмета у односу на укупан број ЕСПБ бодо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адемско-опшеобразовни предмети 16,4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оријско-методолошки предмети 19,7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-стручни предмети 38,3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Стучно-апликативни предмети 25,49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>Књига предмета - студијски програм  (назив програма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mbria" w:hAnsi="Cambria" w:cs="Cambria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5.1.doc" TargetMode="External"/><Relationship Id="rId3" Type="http://schemas.openxmlformats.org/officeDocument/2006/relationships/hyperlink" Target="../../Users/IlijaK/AppData/Local/Downloads/Tabele/Tabela%205.1a.doc" TargetMode="External"/><Relationship Id="rId4" Type="http://schemas.openxmlformats.org/officeDocument/2006/relationships/hyperlink" Target="../../Users/IlijaK/AppData/Local/Downloads/Tabele/Tabela%205.1b.doc" TargetMode="External"/><Relationship Id="rId5" Type="http://schemas.openxmlformats.org/officeDocument/2006/relationships/hyperlink" Target="../../Users/IlijaK/AppData/Local/Downloads/Tabele/Tabela%205.1v.doc" TargetMode="External"/><Relationship Id="rId6" Type="http://schemas.openxmlformats.org/officeDocument/2006/relationships/hyperlink" Target="../../Users/IlijaK/AppData/Local/Downloads/Tabele/Tabela%205.2.doc" TargetMode="External"/><Relationship Id="rId7" Type="http://schemas.openxmlformats.org/officeDocument/2006/relationships/hyperlink" Target="../../Users/IlijaK/AppData/Local/Downloads/Tabele/Tabela%205.3.doc" TargetMode="External"/><Relationship Id="rId8" Type="http://schemas.openxmlformats.org/officeDocument/2006/relationships/hyperlink" Target="../../Users/IlijaK/AppData/Local/Downloads/Tabele/Tabela%205.4.doc" TargetMode="External"/><Relationship Id="rId9" Type="http://schemas.openxmlformats.org/officeDocument/2006/relationships/hyperlink" Target="../../Users/IlijaK/AppData/Local/Downloads/Tabele/Blok%20tabela%205.doc" TargetMode="External"/><Relationship Id="rId10" Type="http://schemas.openxmlformats.org/officeDocument/2006/relationships/hyperlink" Target="../../H:/1.1.1.1.%20Uputstva%20KAPK/KAPK%20Sva%20Uputstva%20i%20ostalo/Uputstvo%20za%20pripremu%20dokumentacije%20za%20SP%20I%20i%20II/Tabele/Tabela%205.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22:00Z</dcterms:created>
  <dc:creator>Predrag Cveticanin</dc:creator>
  <dc:description/>
  <cp:keywords/>
  <dc:language>en-US</dc:language>
  <cp:lastModifiedBy>LMR</cp:lastModifiedBy>
  <cp:lastPrinted>2008-06-10T13:57:00Z</cp:lastPrinted>
  <dcterms:modified xsi:type="dcterms:W3CDTF">2022-05-04T14:3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